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6.09.2013 № 255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Архангельска 07 октября 2013 года в 15 часов 00 минут проводит аукцион на право заключения договора аренды объектов теплоснабжения балансовой стоимостью 4 192 009,06 руб., принадлежащих муниципальному образованию "Город Архангельск", </w:t>
      </w:r>
      <w:r>
        <w:rPr>
          <w:sz w:val="24"/>
          <w:szCs w:val="24"/>
        </w:rPr>
        <w:t>именуемых в дальнейшем "муниципальное имуществ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Регистрация участников аукциона 07 октября 2013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об организаторе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7 октября 2013 в 15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7 сентя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1 сентя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1 октября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01 октября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7 октя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5 сентября 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бъекты теплоснабжения балансовой стоимостью 4 192 009,06 руб.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768"/>
        <w:gridCol w:w="993"/>
        <w:gridCol w:w="1134"/>
        <w:gridCol w:w="1351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а в г. Архангель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сеть ул. Первомайская, д.1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8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2УТ2-3/6 возле здания по адресу: ул. Ильича, д.39 до теплового узла здания по адресу: ул. Ильича, д.41, корп.2 (включая узел учета тепловой энерг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311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55-23-9-1-1 до дома  по адресу: ул. Траловая, д.7 (высокая стор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7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23-9п-2а до ТК-23-9п-2-4 в районе дома по адресу: ул. Северодвинская, д.13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2,6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стены жилого дома по адресу: ул. Р. Люксембург, д.21 до ТК-20а-3-8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65,5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здания (секции) по адресу: пр. Обводный канал, д.72 до уз. 12-2-2л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0,9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20а-14-7л-6 до ТК-20а-14-7л-7 в подвале здания по адресу: пр. Троицкий, д.64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57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15-9л-5 до ТК-15-9л-7 в районе здания по адресу: ул. Попова, д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14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5-3п-6 до стены дома по адресу: ул. Воронина, д.45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2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дома по адресу: пр. Ленинградский, д.354 до ТК-55-19-13п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6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9-16-2-1 до стены дома по адресу: пр. Ленинградский, д. 3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923,9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, проходящая  по подвалу жилого дома № 18, корп.3 по ул. Тимме Я. (труба теплоснабже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54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ул. Первомайская, д.8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3 289,06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к зданию учебно-производственных мастерских по адресу: г. Архангельск, ул. Суворова, д.2, корп.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х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32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в ТК-55-6-4а-21 до наружной проекции здания по адресу: г. Архангельск, ул. Красной Звезды, д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17,5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ТК-23-6л-9-7 до наружной стены проекции здания по адресу: г. Архангельск, ул. Урицкого, д.10, корп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74,00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(уз. С-20-1-5-4) в техподполье здания по адресу: г. Архангельск,  ул. Красных партизан, д.17, корп.2, до наружной проекции здания по адресу: г. Архангельск, ул. Красных партизан, д.17, корп.2, стр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4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наружной проекции ТК КП-4-9 до наружной проекции жилого дома по адресу: г. Архангельск, ул. Ярославская, д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403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теплотрассы до теплового пункта дома № 150 по пр. Никольск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  <w:p>
            <w:pPr>
              <w:pStyle w:val="Normal"/>
              <w:jc w:val="center"/>
              <w:rPr/>
            </w:pPr>
            <w:r>
              <w:rPr/>
              <w:t>(к.р. 2011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9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 ГВС к жилому дому № 13 по ул. Республикан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788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8,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192 009,06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с момента заключен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0. Минимальная цена права на заключение договора аренды – 3 4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 учетом НДС, в том числе НДС: 518 руб. 64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 задатка – 68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аг аукциона – 17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3:00Z</dcterms:created>
  <dc:creator>FeklistovAN</dc:creator>
  <dc:description/>
  <cp:keywords/>
  <dc:language>en-US</dc:language>
  <cp:lastModifiedBy>Мария Сергеевна Пасторина</cp:lastModifiedBy>
  <cp:lastPrinted>2013-08-28T16:36:00Z</cp:lastPrinted>
  <dcterms:modified xsi:type="dcterms:W3CDTF">2013-09-10T10:40:00Z</dcterms:modified>
  <cp:revision>11</cp:revision>
  <dc:subject/>
  <dc:title>                                                                                     </dc:title>
</cp:coreProperties>
</file>